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2519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51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ХІХ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23.02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о резервування земельних ділянок для надання безоплатно у приватну власність  громадянам 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98.4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ХІХ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23.02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о резервування земельних ділянок для надання безоплатно у приватну власність  громадянам 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</w:t>
      </w:r>
      <w:r>
        <w:rPr>
          <w:rStyle w:val="StrongEmphasis"/>
          <w:b w:val="false"/>
        </w:rPr>
        <w:t>К</w:t>
      </w:r>
      <w:r>
        <w:rPr>
          <w:color w:val="000000"/>
        </w:rPr>
        <w:t xml:space="preserve">еруючись   ст. 12, 121, 122 Земельного кодексу України, </w:t>
      </w:r>
      <w:r>
        <w:rPr/>
        <w:t xml:space="preserve">ст. 26 Закону України «Про місцеве самоврядування в Україні», взявши до уваги листи старости, враховуючи 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 архітектури та будівництва, міська рада,-          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lang w:val="en-US"/>
        </w:rPr>
      </w:pPr>
      <w:r>
        <w:rPr>
          <w:b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1.  Зарезервувати земельні ділянки для надання безоплатно у приватну власність  громадянам:</w:t>
      </w:r>
    </w:p>
    <w:p>
      <w:pPr>
        <w:pStyle w:val="Normal"/>
        <w:jc w:val="both"/>
        <w:rPr/>
      </w:pPr>
      <w:r>
        <w:rPr/>
        <w:t>1.1. земельну ділянку із земель запасу за кадастровим номером 4624883900:06:000:0728  площею 1,4603 га за межами населених пунктів Сокальської міської ради Червоноградського району Львівської області для передачі у власність громадянам для ведення особистого селянського господарства в межах норм безоплатної приватизації;</w:t>
      </w:r>
    </w:p>
    <w:p>
      <w:pPr>
        <w:pStyle w:val="Normal"/>
        <w:jc w:val="both"/>
        <w:rPr/>
      </w:pPr>
      <w:r>
        <w:rPr/>
        <w:t>1.2. земельну ділянку із земель запасу за кадастровим номером 4624883900:06:000:0747  площею 1,5247 га за межами населених пунктів Сокальської міської ради Червоноградського району Львівської області для передачі у власність громадянам для ведення особистого селянського господарства в межах норм безоплатної приватизації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i/>
          <w:i/>
          <w:iCs/>
          <w:lang w:val="ru-RU"/>
        </w:rPr>
      </w:pPr>
      <w:r>
        <w:rPr/>
        <w:t>2.   Контроль за виконанням даного рішення покласти на заступника міського голови з питань діяльності виконавчих органів ради Олійника О.Р.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                   </w:t>
      </w:r>
      <w:r>
        <w:rPr>
          <w:b/>
        </w:rPr>
        <w:t xml:space="preserve">                Сергій КАСЯН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48:00Z</dcterms:created>
  <dc:creator>User</dc:creator>
  <dc:description/>
  <cp:keywords/>
  <dc:language>en-US</dc:language>
  <cp:lastModifiedBy>MR-PC2</cp:lastModifiedBy>
  <cp:lastPrinted>2022-03-09T12:33:00Z</cp:lastPrinted>
  <dcterms:modified xsi:type="dcterms:W3CDTF">2022-03-09T10:33:00Z</dcterms:modified>
  <cp:revision>17</cp:revision>
  <dc:subject/>
  <dc:title> </dc:title>
</cp:coreProperties>
</file>